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u w:val="single"/>
        </w:rPr>
        <w:t>Lord of the Flies</w:t>
      </w:r>
      <w:r>
        <w:rPr/>
        <w:t xml:space="preserve"> – Piggy’s Predominant character trait</w:t>
      </w:r>
    </w:p>
    <w:p>
      <w:pPr>
        <w:pStyle w:val="Normal"/>
        <w:spacing w:lineRule="auto" w:line="480"/>
        <w:jc w:val="both"/>
        <w:rPr/>
      </w:pPr>
      <w:r>
        <w:rPr/>
        <w:tab/>
        <w:t>Piggy’s predominant character trait is being a very logical thinker. Unlike Ralph, he doesn’t fantasize about the pilot flying back to save them because he is aware of his current predicament. He tries to persuade Ralph that “we was attacked!” (2) and that he “saw the other part of the plane and there were flames coming out of it” (2) but to no avail. Ralph completely ignores Piggy and tries to enjoy this dream come true. Another example of Piggy’s logic and intelligence is when he finds the conch, he suggests to Ralph to “use [the conch] to call the others [and] have a meeting” (12). Furthermore, his sensible and logical thinking is seen when Piggy’s first reaction when boys show up to Ralph’s conch call was to ask “what’s yer name?” (13). This was to try to ensure order and a sense of community amongst the boys. Therefore, based on the mentioned evidence, Piggy’s predominant character trait is his logical think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CA"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6:09:00Z</dcterms:created>
  <dc:creator>Michelle Wong</dc:creator>
  <dc:description/>
  <cp:keywords/>
  <dc:language>en-US</dc:language>
  <cp:lastModifiedBy>User</cp:lastModifiedBy>
  <dcterms:modified xsi:type="dcterms:W3CDTF">2010-11-25T16:09:00Z</dcterms:modified>
  <cp:revision>2</cp:revision>
  <dc:subject/>
  <dc:title>Lord of the Flies – Piggy’s Predominant character trait</dc:title>
</cp:coreProperties>
</file>